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воде временного огранич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 транспорт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ниципальным автомоби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м города Нижневартов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ень празднования  72-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овщины Победы в Велик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ечественной войне 1941-1945 годов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4 Федерального закона от 10 декабря 1995 года №196-ФЗ «О безопасности дорожного движения», Федеральным законом от 0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Ханты-Мансийского автономного округа-Югры от 30 марта 2012 года «118-п «О Порядке введения временных ограничений или прекращения движения транспортных средств по автомобильным дорогам регионального или межмуниципального значения, местного значения в Ханты-Мансийском автономном округе-Югре», в целях обеспечения безопасности дорожного движения в день празднования 72-й годовщины Победы в Великой Отечественной войне 1941-1945 годов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вести временное ограничение движения транспортных средств по муниципальным автомобильным дорогам города Нижневартовска в дни подготовки и празднования 72-й годовщины Победы в Великой Отечественной войне 1941-1945 годов в соответствии со схемами организации дорожного движения на период подготовки и проведения праздничных мероприятий согласованными с отделом государственной инспекции по безопасности дорожного движения Управления Министерства внутренних дел Российской Федерации России по городу Нижневартовск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огласно приложениям 1,2,3,4,5,6,7,8,9,10,11,12,13,14,15,16,17,18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зрешить движение автомобилей медицинской помощи, полиции, пожарной охраны и автомобилей осуществляющих перевозки грузов необходимых для предотвращения и ликвидации последствий стихийных бедствий или иных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Управлению по информационной политике администрации города (С.В. Селиванова) опубликовать в средствах массовой информации д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троль за выполнением постановления возложить на заместителя главы города Нижневартовска (С.А. Афанасье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       В.В. Тихонов</w:t>
      </w:r>
      <w:r>
        <w:br w:type="page"/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8250" w:leader="none"/>
        </w:tabs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крытия движения автотранспорт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местах проведения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вященных празднованию 72-й годовщины Поб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Великой Отечественной войне 1941-1945 годов</w:t>
      </w:r>
    </w:p>
    <w:p>
      <w:pPr>
        <w:pStyle w:val="Normal"/>
        <w:tabs>
          <w:tab w:val="clear" w:pos="709"/>
          <w:tab w:val="left" w:pos="8250" w:leader="none"/>
        </w:tabs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07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виже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а перекрытия движения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ая и 5 ма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6 час. 30 мин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20 час. 15 мин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Ленина (район Дворца искусств) в створе улиц  Кузоваткина и Маршала Жукова для проведения репетиций праздничного парада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ма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7.00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окончания праздничного шеств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Ленина (от улицы Нефтяников до улицы Кузоваткина) для выстраивания колонн и проведения праздничного пара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Кузоваткина (от улицы Мира до улицы 6П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Омская (от улицы Кузоваткина до улицы Нефтяников) для прохождения праздничной колонны - участников праздничного пара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спект Победы (от улицы Мира до улицы Пикмана) для прохождения праздничной колонны - участников праздничного пара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60 лет Октября (от улицы Нефтяников до улицы Кузоваткина) для возложения цветов к мемориалу "Воинам-землякам, погибшим в годы Великой Отечественной войны 1941-1945 гг.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Маршала Жукова (от улицы Мира до улицы Омска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Г.И. Пикмана (от проспекта Победы до улицы Мусы Джалиля) для проведения «салюта» у мону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Флаг города"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-10 мая 2017 год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9.00 час. 8 мая 2017 года по 16.00 час 10 мая 2017 года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рковка для автомобилей расположенная в районе железнодорожного вокз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ка в районе памятника покорителям Самотлора.</w:t>
            </w:r>
          </w:p>
        </w:tc>
      </w:tr>
    </w:tbl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Arial" w:hAnsi="Arial" w:eastAsia="Arial" w:cs="Arial"/>
      <w:spacing w:val="10"/>
      <w:sz w:val="11"/>
      <w:szCs w:val="11"/>
      <w:shd w:fill="FFFFFF" w:val="clear"/>
    </w:rPr>
  </w:style>
  <w:style w:type="character" w:styleId="65pt0pt">
    <w:name w:val="Основной текст + 6;5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CenturySchoolbook6pt0pt">
    <w:name w:val="Основной текст + Century Schoolbook;6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6">
    <w:name w:val="Основной текст + 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pt0pt">
    <w:name w:val="Основной текст + 6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с отступом Знак"/>
    <w:qFormat/>
    <w:rPr>
      <w:rFonts w:ascii="Arial" w:hAnsi="Arial" w:cs="Arial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94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89" w:before="120" w:after="0"/>
      <w:ind w:hanging="100"/>
      <w:jc w:val="right"/>
    </w:pPr>
    <w:rPr>
      <w:rFonts w:ascii="Arial" w:hAnsi="Arial" w:eastAsia="Arial" w:cs="Arial"/>
      <w:spacing w:val="10"/>
      <w:sz w:val="11"/>
      <w:szCs w:val="11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ascii="Arial" w:hAnsi="Arial" w:eastAsia="Arial" w:cs="Arial"/>
      <w:i/>
      <w:iCs/>
      <w:spacing w:val="-4"/>
      <w:sz w:val="15"/>
      <w:szCs w:val="15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10440" w:after="42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13:00Z</dcterms:created>
  <dc:creator>Скоморохова Лариса Ивановна</dc:creator>
  <dc:description/>
  <cp:keywords/>
  <dc:language>en-US</dc:language>
  <cp:lastModifiedBy>Самохин Михаил Владимирович</cp:lastModifiedBy>
  <cp:lastPrinted>2017-04-20T14:07:00Z</cp:lastPrinted>
  <dcterms:modified xsi:type="dcterms:W3CDTF">2017-04-20T09:09:00Z</dcterms:modified>
  <cp:revision>5</cp:revision>
  <dc:subject/>
  <dc:title>Приложение 1 к постановлению</dc:title>
</cp:coreProperties>
</file>